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CA"/>
        </w:rPr>
      </w:pPr>
      <w:r>
        <w:rPr>
          <w:b/>
          <w:sz w:val="28"/>
          <w:szCs w:val="28"/>
          <w:lang w:val="en-CA"/>
        </w:rPr>
        <w:t>For the Consideration of the Credit Recovery Team</w:t>
      </w:r>
    </w:p>
    <w:p>
      <w:pPr>
        <w:pStyle w:val="Normal"/>
        <w:jc w:val="center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Credit Recovery Profile</w:t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Student_________________________  Subject Teacher______________________</w:t>
      </w:r>
    </w:p>
    <w:p>
      <w:pPr>
        <w:pStyle w:val="Normal"/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</w:r>
    </w:p>
    <w:p>
      <w:pPr>
        <w:pStyle w:val="Normal"/>
        <w:rPr/>
      </w:pPr>
      <w:r>
        <w:rPr>
          <w:sz w:val="28"/>
          <w:szCs w:val="28"/>
          <w:lang w:val="en-CA"/>
        </w:rPr>
        <w:t>Course:  Science, Grade 9 Applied (SNC 1P)</w:t>
      </w:r>
    </w:p>
    <w:p>
      <w:pPr>
        <w:pStyle w:val="Normal"/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Please indicate the overall expectations that were successfully met by the student.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6764"/>
        <w:gridCol w:w="1592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b/>
                <w:sz w:val="23"/>
                <w:szCs w:val="23"/>
                <w:lang w:val="en-CA"/>
              </w:rPr>
              <w:t>Strand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b/>
                <w:sz w:val="23"/>
                <w:szCs w:val="23"/>
                <w:lang w:val="en-CA"/>
              </w:rPr>
              <w:t>Overall Expectation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b/>
                <w:sz w:val="23"/>
                <w:szCs w:val="23"/>
                <w:lang w:val="en-CA"/>
              </w:rPr>
              <w:t>Check if expectation has been met</w:t>
            </w:r>
          </w:p>
        </w:tc>
      </w:tr>
      <w:tr>
        <w:trPr>
          <w:trHeight w:val="413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b/>
                <w:sz w:val="23"/>
                <w:szCs w:val="23"/>
                <w:lang w:val="en-CA"/>
              </w:rPr>
              <w:t xml:space="preserve">A. </w:t>
            </w:r>
            <w:r>
              <w:rPr>
                <w:sz w:val="23"/>
                <w:szCs w:val="23"/>
              </w:rPr>
              <w:t>Scientific Investigation Skills and Career Exploration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A1. demonstrate scientific investigation skills (related to both inquiry and  research) in the four areas of skills (initiating and planning, performing and recording, analysing and interpreting, and communicating);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  <w:lang w:val="en-CA"/>
              </w:rPr>
            </w:r>
          </w:p>
        </w:tc>
      </w:tr>
      <w:tr>
        <w:trPr>
          <w:trHeight w:val="412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b/>
                <w:sz w:val="23"/>
                <w:szCs w:val="23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2. identify and describe a variety of careers related to the fields of science under study, and identify  scientists, including Canadians, who have made contributions to those fields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  <w:lang w:val="en-CA"/>
              </w:rPr>
            </w:r>
          </w:p>
        </w:tc>
      </w:tr>
      <w:tr>
        <w:trPr>
          <w:trHeight w:val="471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. Biology: Sustainable</w:t>
            </w:r>
          </w:p>
          <w:p>
            <w:pPr>
              <w:pStyle w:val="Normal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</w:rPr>
              <w:t>Ecosystems and Human Activity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1. analyse the impact of human activity on terrestrial or aquatic ecosystems, and assess the effectiveness of selected initiatives related to environmental sustainability;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  <w:lang w:val="en-CA"/>
              </w:rPr>
            </w:r>
          </w:p>
        </w:tc>
      </w:tr>
      <w:tr>
        <w:trPr>
          <w:trHeight w:val="63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b/>
                <w:sz w:val="23"/>
                <w:szCs w:val="23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2. investigate some factors related to human activity that affect terrestrial or aquatic ecosystems, and describe the consequences that these factors have for the sustainability of these ecosystems;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  <w:lang w:val="en-CA"/>
              </w:rPr>
            </w:r>
          </w:p>
        </w:tc>
      </w:tr>
      <w:tr>
        <w:trPr>
          <w:trHeight w:val="63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b/>
                <w:sz w:val="23"/>
                <w:szCs w:val="23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3. demonstrate an understanding of characteristics of terrestrial and aquatic ecosystems, the interdependence within and between ecosystems, and the impact humans have on the sustainability of these ecosystems.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  <w:lang w:val="en-CA"/>
              </w:rPr>
            </w:r>
          </w:p>
        </w:tc>
      </w:tr>
      <w:tr>
        <w:trPr>
          <w:trHeight w:val="158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</w:rPr>
              <w:t>C. Chemistry: Exploring Matter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C1. analyse how properties of common elements and/or simple compounds affect their use, and assess the social and environmental impact associated with their production or use;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  <w:lang w:val="en-CA"/>
              </w:rPr>
            </w:r>
          </w:p>
        </w:tc>
      </w:tr>
      <w:tr>
        <w:trPr>
          <w:trHeight w:val="158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b/>
                <w:sz w:val="23"/>
                <w:szCs w:val="23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C2. investigate, through inquiry, physical and chemical properties of common elements and simple compounds;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b/>
                <w:sz w:val="23"/>
                <w:szCs w:val="23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C3. demonstrate an understanding of the properties of common elements and simple compounds, and general features of the organization of the periodic table.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</w:rPr>
              <w:t>D. Earth and Space Science: Space Exploration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1. analyse the major challenges and benefits of space exploration, and assess the contributions of Canadians to space exploration;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b/>
                <w:sz w:val="23"/>
                <w:szCs w:val="23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2. investigate the properties of different types of celestial objects in the solar system and the universe;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b/>
                <w:sz w:val="23"/>
                <w:szCs w:val="23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3. demonstrate an understanding of major astronomical phenomena and of the principal components of the solar system and the universe.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</w:rPr>
              <w:t>E. Physics: Electrical Applications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E1. assess the major social, economic, and environmental costs and benefits of using electrical energy, distinguishing between renewable and non-renewable sources, and propose a plan of action to reduce energy costs;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b/>
                <w:sz w:val="23"/>
                <w:szCs w:val="23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E2. investigate, through inquiry, the properties of static and current electricity and the cost of the consumption of electrical energy;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b/>
                <w:sz w:val="23"/>
                <w:szCs w:val="23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E3. demonstrate an understanding of the concepts and principles of static and current electricity.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  <w:lang w:val="en-CA"/>
              </w:rPr>
            </w:r>
          </w:p>
        </w:tc>
      </w:tr>
    </w:tbl>
    <w:p>
      <w:pPr>
        <w:pStyle w:val="Normal"/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All overall expectations which have not been met by the student must be covered through the Credit Recovery Program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Please describe the specific learning needs of the student that will assist the Credit Recovery Teacher in developing a Credit Recovery Learning Plan:</w:t>
      </w:r>
    </w:p>
    <w:p>
      <w:pPr>
        <w:pStyle w:val="Normal"/>
        <w:spacing w:lineRule="auto" w:line="480"/>
        <w:rPr>
          <w:lang w:val="en-CA"/>
        </w:rPr>
      </w:pPr>
      <w:r>
        <w:rPr>
          <w:b/>
          <w:lang w:val="en-C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Subject Teacher Signature  ________________________________  Date  ______________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CA"/>
      </w:rPr>
      <w:t>Course:  Science, Grade 9 Applied (SNC1P) Credit Recovery Profil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0:37:00Z</dcterms:created>
  <dc:creator>Employee</dc:creator>
  <dc:description/>
  <cp:keywords/>
  <dc:language>en-US</dc:language>
  <cp:lastModifiedBy>corvinellia</cp:lastModifiedBy>
  <cp:lastPrinted>2007-05-24T09:18:00Z</cp:lastPrinted>
  <dcterms:modified xsi:type="dcterms:W3CDTF">2010-02-03T00:41:00Z</dcterms:modified>
  <cp:revision>3</cp:revision>
  <dc:subject/>
  <dc:title>For the Consideration of the Credit Recovery Te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7357345</vt:r8>
  </property>
  <property fmtid="{D5CDD505-2E9C-101B-9397-08002B2CF9AE}" pid="3" name="_AuthorEmail">
    <vt:lpwstr>Mimi.Heist@dpcdsb.org</vt:lpwstr>
  </property>
  <property fmtid="{D5CDD505-2E9C-101B-9397-08002B2CF9AE}" pid="4" name="_AuthorEmailDisplayName">
    <vt:lpwstr>Heist, Mimi</vt:lpwstr>
  </property>
  <property fmtid="{D5CDD505-2E9C-101B-9397-08002B2CF9AE}" pid="5" name="_EmailSubject">
    <vt:lpwstr>Grade 11 Credit Recovery</vt:lpwstr>
  </property>
  <property fmtid="{D5CDD505-2E9C-101B-9397-08002B2CF9AE}" pid="6" name="_ReviewingToolsShownOnce">
    <vt:lpwstr/>
  </property>
</Properties>
</file>